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Факултет медицинских наука у Крагује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тегрисане академске студије фарм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Предмет: АО3 </w:t>
      </w:r>
      <w:r>
        <w:rPr>
          <w:caps/>
          <w:lang w:val="en-GB"/>
        </w:rPr>
        <w:t>O</w:t>
      </w:r>
      <w:r>
        <w:rPr>
          <w:caps/>
          <w:lang w:val="sr-RS"/>
        </w:rPr>
        <w:t>СНОВИ МОРФОЛОГИЈЕ ЧОВЕКА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RS"/>
        </w:rPr>
        <w:t>8</w:t>
      </w:r>
      <w:r>
        <w:rPr>
          <w:bCs/>
          <w:lang w:val="sr-CS"/>
        </w:rPr>
        <w:t>. недеља наставе</w:t>
      </w:r>
    </w:p>
    <w:p>
      <w:pPr>
        <w:pStyle w:val="Normal"/>
        <w:tabs>
          <w:tab w:val="clear" w:pos="708"/>
          <w:tab w:val="left" w:pos="3615" w:leader="none"/>
        </w:tabs>
        <w:rPr>
          <w:bCs/>
          <w:lang w:val="sr-CS"/>
        </w:rPr>
      </w:pPr>
      <w:r>
        <w:rPr>
          <w:bCs/>
          <w:lang w:val="sr-CS"/>
        </w:rPr>
        <w:tab/>
        <w:t xml:space="preserve">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питања: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Tunica fibrosa bulb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Tunica vasculosa bulb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Tunica interna bulb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sr-RS"/>
        </w:rPr>
        <w:t>Предња очна комо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Задња очна комо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Пут очне водиц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sr-RS"/>
        </w:rPr>
        <w:t>комодација ока за гледање предмета у близини и у даљин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Садржај очне јабучице и помоћни органи ок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Latn-RS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sr-RS"/>
        </w:rPr>
        <w:t>Спољашње и средње ухо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Унутрашње ухо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Мембранозни лабирин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Орган укуса и орган мирис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sr-RS"/>
        </w:rPr>
        <w:t>Оптички пу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>Акустички пу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sr-RS"/>
        </w:rPr>
        <w:t>Хипофиза и епифиз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sr-RS"/>
        </w:rPr>
        <w:t>Штитаста жлезда и паратироидне жлезд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дбубрежне жлезд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xtsrpski">
    <w:name w:val="textsrpsk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04:00Z</dcterms:created>
  <dc:creator>User</dc:creator>
  <dc:description/>
  <cp:keywords/>
  <dc:language>en-US</dc:language>
  <cp:lastModifiedBy>Win10</cp:lastModifiedBy>
  <dcterms:modified xsi:type="dcterms:W3CDTF">2018-09-05T08:4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